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____  № 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держки семьи и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в Адамовском районе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, направляемых на поддержку семьи и детей в Адамовском районе («Детский бюджет»), на 2020 год и на плановый период 2021 и 2022 годов представлено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ения поддержки семьи и детей в Адамовском районе за счет средств районного бюджета на 2020 год и на плановый период 2021 и 2022 годов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БЮДЖЕТНЫХ АССИГНОВАНИЙ, НАПРАВЛЯЕМЫХ НА ПОДДЕРЖКУ СЕМЬИ И ДЕТЕЙ В АДАМОВСКОМ РАЙОНЕ («ДЕТСКИЙ БЮДЖЕТ») НА 2020 ГОД 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Таблица 1 приложения 6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992"/>
        <w:gridCol w:w="992"/>
        <w:gridCol w:w="992"/>
      </w:tblGrid>
      <w:tr>
        <w:trPr>
          <w:trHeight w:val="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8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4056,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45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328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3 5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ритетный проект 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1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0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2483,0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 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 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5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75,2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4 53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36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7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1007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1219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ИЯ  ПОДДЕРЖКИ СЕМЬИ И ДЕТЕЙ В АДАМОВСКОМ РАЙОНЕ ЗА СЧЕТ СРЕДСТВ РАЙОННОГО БЮДЖЕТА НА 2020 ГОД И НА 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 приложения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03"/>
        <w:gridCol w:w="2060"/>
        <w:gridCol w:w="1027"/>
        <w:gridCol w:w="1027"/>
        <w:gridCol w:w="1007"/>
      </w:tblGrid>
      <w:tr>
        <w:trPr>
          <w:trHeight w:val="372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держание услуги, льгот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атегория получателей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300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1,5 лет до 6 ле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 46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80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808,7</w:t>
            </w:r>
          </w:p>
        </w:tc>
      </w:tr>
      <w:tr>
        <w:trPr>
          <w:trHeight w:val="102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30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99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щедоступного и бесплат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1 24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 09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 483,0</w:t>
            </w:r>
          </w:p>
        </w:tc>
      </w:tr>
      <w:tr>
        <w:trPr>
          <w:trHeight w:val="1325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32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6,5 лет до 15 лет                     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бщего и дополнительного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 (текущий ремонт школ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явление и поддержка одаренных детей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, обучающиеся в общеобразовательных учрежден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 47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2 07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4 510,7</w:t>
            </w:r>
          </w:p>
        </w:tc>
      </w:tr>
      <w:tr>
        <w:trPr>
          <w:trHeight w:val="322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е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отдыху детей в каникулярное врем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 (по 15 лет включитель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738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мер социальной поддержки замещающим семья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0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67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56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 563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 19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 315,8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семей с детьми-инвалид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ьи с детьми-инвалидам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4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услуг в сфер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ети образовательных организаций, в которых созданы условия для инклюзивного образования де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05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течное обслуживание посетителей библиоте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а к библиотечным фонд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до 14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лечение детей, подростков и молодежи к занятиям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и старш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34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с рождения и до17 ле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67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и на содержание детей в замещающих семь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8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96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 01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 034,3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жилыми помещения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2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12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71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уждающиеся в улучшении жилищных условий молодые семь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 85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 15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 154,5</w:t>
            </w:r>
          </w:p>
        </w:tc>
      </w:tr>
      <w:tr>
        <w:trPr>
          <w:trHeight w:val="23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ероприятий для успешной самореализации детей и молодеж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, молодеж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</w:tr>
      <w:tr>
        <w:trPr>
          <w:trHeight w:val="54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1,9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 76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7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192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2A08C53EC6A86312318524F51196EF2A4E0AB20E75364C76CBD6F81d3I6K" TargetMode="External"/><Relationship Id="rId3" Type="http://schemas.openxmlformats.org/officeDocument/2006/relationships/hyperlink" Target="consultantplus://offline/ref=F452A08C53EC6A86312318524F51196EF2A4E0AB20E75364C76CBD6F81d3I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8:00Z</dcterms:created>
  <dc:creator>Пользователь Windows</dc:creator>
  <dc:description/>
  <cp:keywords/>
  <dc:language>en-US</dc:language>
  <cp:lastModifiedBy>Виктор</cp:lastModifiedBy>
  <cp:lastPrinted>2020-12-29T16:10:00Z</cp:lastPrinted>
  <dcterms:modified xsi:type="dcterms:W3CDTF">2020-12-30T07:19:00Z</dcterms:modified>
  <cp:revision>195</cp:revision>
  <dc:subject/>
  <dc:title/>
</cp:coreProperties>
</file>